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关于研究生心理素质测试的操作流程和结果解读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</w:rPr>
      </w:pPr>
      <w:r>
        <w:rPr>
          <w:b/>
          <w:sz w:val="24"/>
        </w:rPr>
        <w:t>操作流程</w:t>
      </w:r>
    </w:p>
    <w:p>
      <w:pPr>
        <w:pStyle w:val="Normal"/>
        <w:ind w:left="51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关注“浙江工业大学研究生招生”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</w:t>
      </w:r>
      <w:r>
        <w:rPr>
          <w:sz w:val="24"/>
        </w:rPr>
        <w:t>、回复“心理素质测试”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微信公众号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257425" cy="225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en-US"/>
        </w:rPr>
        <w:drawing>
          <wp:inline distT="0" distB="0" distL="0" distR="0">
            <wp:extent cx="1521460" cy="27184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二维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阅读指导语，输入姓名和身份证号，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4</w:t>
      </w:r>
      <w:r>
        <w:rPr>
          <w:sz w:val="24"/>
        </w:rPr>
        <w:t>、截屏保存测试结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选择复试学院，核对无误后，点击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开始测试”进入正式测试环节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>题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1733550" cy="30867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17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712595" cy="3108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2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2:33:00Z</dcterms:created>
  <dc:creator>Administrator</dc:creator>
  <dc:description/>
  <dc:language>en-US</dc:language>
  <cp:lastModifiedBy>JIANG XIN</cp:lastModifiedBy>
  <cp:lastPrinted>2016-03-18T11:27:00Z</cp:lastPrinted>
  <dcterms:modified xsi:type="dcterms:W3CDTF">2025-03-28T02:08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2164DFC104832818976C406C8788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yYTNhY2UwZWJhYjA5YmM3MzJjZTQ4ZGVhMDA1YTgiLCJ1c2VySWQiOiIyNzIyNTY3MjgifQ==</vt:lpwstr>
  </property>
</Properties>
</file>