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  <w:t>浙江工业大学民主评议记录表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tbl>
      <w:tblPr>
        <w:tblW w:w="8522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072"/>
      </w:tblGrid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48"/>
                <w:sz w:val="48"/>
                <w:szCs w:val="4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会议时间：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会议地点：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会议主题：（</w:t>
            </w:r>
            <w:r>
              <w:rPr>
                <w:rFonts w:cs="Calibri" w:eastAsia="Calibri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</w:t>
            </w:r>
            <w:r>
              <w:rPr>
                <w:rFonts w:cs="Calibri" w:eastAsia="Calibri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年学生资助对象认定民主评议</w:t>
            </w:r>
          </w:p>
        </w:tc>
      </w:tr>
      <w:tr>
        <w:trPr>
          <w:trHeight w:val="185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评议小组成员：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75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会议主要内容：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评议小组组长（签名）：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学院：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               </w:t>
      </w:r>
      <w:r>
        <w:rPr>
          <w:b/>
          <w:bCs/>
          <w:sz w:val="28"/>
          <w:szCs w:val="28"/>
          <w:lang w:val="en-US" w:eastAsia="zh-CN"/>
        </w:rPr>
        <w:t>班级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58:12Z</dcterms:created>
  <dc:creator>YAF</dc:creator>
  <dc:description/>
  <dc:language>en-US</dc:language>
  <cp:lastModifiedBy>HN</cp:lastModifiedBy>
  <dcterms:modified xsi:type="dcterms:W3CDTF">2022-08-30T08:17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4224DF67D24108921C74D7396C97EF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