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浙江工业大学认定工作组会议记录表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tbl>
      <w:tblPr>
        <w:tblW w:w="8522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072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48"/>
                <w:sz w:val="48"/>
                <w:szCs w:val="4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时间：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地点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主题：</w:t>
            </w:r>
          </w:p>
        </w:tc>
      </w:tr>
      <w:tr>
        <w:trPr>
          <w:trHeight w:val="18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认定工作组成员：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75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主要内容：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认定工作组组长（签名）：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院：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58:12Z</dcterms:created>
  <dc:creator>YAF</dc:creator>
  <dc:description/>
  <dc:language>en-US</dc:language>
  <cp:lastModifiedBy>HN</cp:lastModifiedBy>
  <dcterms:modified xsi:type="dcterms:W3CDTF">2022-08-30T08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AD15899464FF3BF66AF4ED10BB2B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